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STjbrDbpfjERoLdxJl5crehNZnbQ7ihYJMA5q/Uok44i4saRgyE5uhGRXsNNq7AAdUKP9n
JDCQFG9pK+KxOdX4yukh+8Fdx0Aq9uBwLRO9QvSQSGFcfVAd73qk5gkX0FftRGjwcQIfCC0n
TJyWeAjA38MZDHwxitu6/cveFFzxg1wVoamBeuq5+ZYR572HNsojNjjwslgL5MYzVnydwL5+
HVzgKzVwTmTdZaxqRg</vt:lpwstr>
  </property>
  <property fmtid="{D5CDD505-2E9C-101B-9397-08002B2CF9AE}" pid="3" name="_2015_ms_pID_7253431">
    <vt:lpwstr>WfuUsGMoTuoRa2VZ95rFiMLzdOO8jZSWO9R+HPccUJwWdTjpGUlFPV
16/icsjLLyHAQtZFFandeOlF0JNozUCzyLPwairKXaUNWXZfMsCpkoWq+VHDbtQA0oCwD/yZ
S6jyJVJ+MOvzjJmXlf82YNPFvLnsT0pNr7u6DRwvL2N4JbBI+H0Xw4CXpmnljqxm45YAxZ/T
K/F9dMBnVUtWvfvSKngboXXlSU0K0bFdN87d</vt:lpwstr>
  </property>
  <property fmtid="{D5CDD505-2E9C-101B-9397-08002B2CF9AE}" pid="4" name="_2015_ms_pID_7253431_00">
    <vt:lpwstr>_2015_ms_pID_7253431</vt:lpwstr>
  </property>
  <property fmtid="{D5CDD505-2E9C-101B-9397-08002B2CF9AE}" pid="5" name="_2015_ms_pID_7253432">
    <vt:lpwstr>hlzCBRBvzNMbwsW1SlxnmisqZF1EADXHlqCv
LSWBls82gu63rvFKhHCfXdJJ36DXh+e+ZP82b0Ll/ea0DQBgP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